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0-1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4"/>
                <w:szCs w:val="24"/>
                <w:lang w:eastAsia="fr-FR"/>
              </w:rPr>
            </w:pPr>
            <w:r>
              <w:rPr>
                <w:rFonts w:eastAsia="Times New Roman"/>
                <w:b/>
                <w:sz w:val="24"/>
                <w:szCs w:val="24"/>
                <w:lang w:eastAsia="fr-FR"/>
              </w:rPr>
              <w:t>Champagné (72) – Caserne Martin des Pallières – Réhabilitation de l’antenne médicale (CMA)</w:t>
            </w:r>
          </w:p>
          <w:p>
            <w:pPr>
              <w:pStyle w:val="Normal"/>
              <w:spacing w:before="0" w:after="0"/>
              <w:jc w:val="center"/>
              <w:rPr>
                <w:rFonts w:eastAsia="Times New Roman"/>
                <w:b/>
                <w:b/>
                <w:sz w:val="24"/>
                <w:szCs w:val="24"/>
                <w:lang w:eastAsia="fr-FR"/>
              </w:rPr>
            </w:pPr>
            <w:r>
              <w:rPr>
                <w:rFonts w:eastAsia="Times New Roman"/>
                <w:b/>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r>
          </w:p>
          <w:p>
            <w:pPr>
              <w:pStyle w:val="Normal"/>
              <w:spacing w:before="60" w:after="60"/>
              <w:jc w:val="center"/>
              <w:rPr>
                <w:rFonts w:eastAsia="Times New Roman"/>
                <w:b/>
                <w:b/>
                <w:sz w:val="24"/>
                <w:szCs w:val="24"/>
              </w:rPr>
            </w:pPr>
            <w:r>
              <w:rPr>
                <w:rFonts w:eastAsia="Times New Roman"/>
                <w:b/>
                <w:sz w:val="24"/>
                <w:szCs w:val="24"/>
              </w:rPr>
              <w:t>LOT 1 – VRD – Espaces verts</w:t>
            </w:r>
          </w:p>
          <w:p>
            <w:pPr>
              <w:pStyle w:val="Normal"/>
              <w:spacing w:before="60" w:after="60"/>
              <w:jc w:val="center"/>
              <w:rPr>
                <w:rFonts w:eastAsia="Times New Roman"/>
                <w:b/>
                <w:b/>
                <w:sz w:val="24"/>
                <w:szCs w:val="24"/>
              </w:rPr>
            </w:pPr>
            <w:r>
              <w:rPr>
                <w:rFonts w:eastAsia="Times New Roman"/>
                <w:b/>
                <w:sz w:val="24"/>
                <w:szCs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457605310"/>
            <w:bookmarkStart w:id="1" w:name="__Fieldmark__0_345760531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3 Travaux de réhabilitation de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457605310"/>
            <w:bookmarkStart w:id="3" w:name="__Fieldmark__1_345760531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457605310"/>
            <w:bookmarkStart w:id="5" w:name="__Fieldmark__2_345760531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57605310"/>
            <w:bookmarkStart w:id="7" w:name="__Fieldmark__3_345760531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457605310"/>
            <w:bookmarkStart w:id="9" w:name="__Fieldmark__4_345760531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57605310"/>
            <w:bookmarkStart w:id="11" w:name="__Fieldmark__5_345760531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57605310"/>
            <w:bookmarkStart w:id="13" w:name="__Fieldmark__6_345760531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57605310"/>
            <w:bookmarkStart w:id="15" w:name="__Fieldmark__7_345760531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457605310"/>
            <w:bookmarkStart w:id="17" w:name="__Fieldmark__8_345760531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457605310"/>
            <w:bookmarkStart w:id="19" w:name="__Fieldmark__9_345760531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457605310"/>
            <w:bookmarkStart w:id="21" w:name="__Fieldmark__10_345760531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57605310"/>
            <w:bookmarkStart w:id="23" w:name="__Fieldmark__11_345760531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457605310"/>
            <w:bookmarkStart w:id="25" w:name="__Fieldmark__12_345760531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457605310"/>
            <w:bookmarkStart w:id="27" w:name="__Fieldmark__13_345760531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57605310"/>
            <w:bookmarkStart w:id="29" w:name="__Fieldmark__14_345760531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57605310"/>
            <w:bookmarkStart w:id="31" w:name="__Fieldmark__15_345760531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57605310"/>
            <w:bookmarkStart w:id="33" w:name="__Fieldmark__16_345760531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57605310"/>
            <w:bookmarkStart w:id="35" w:name="__Fieldmark__17_345760531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57605310"/>
            <w:bookmarkStart w:id="37" w:name="__Fieldmark__18_345760531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57605310"/>
            <w:bookmarkStart w:id="39" w:name="__Fieldmark__19_345760531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57605310"/>
            <w:bookmarkStart w:id="41" w:name="__Fieldmark__20_3457605310"/>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57605310"/>
            <w:bookmarkStart w:id="43" w:name="__Fieldmark__21_345760531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57605310"/>
            <w:bookmarkStart w:id="45" w:name="__Fieldmark__22_345760531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57605310"/>
            <w:bookmarkStart w:id="47" w:name="__Fieldmark__23_345760531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57605310"/>
            <w:bookmarkStart w:id="49" w:name="__Fieldmark__24_345760531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57605310"/>
            <w:bookmarkStart w:id="51" w:name="__Fieldmark__25_345760531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57605310"/>
            <w:bookmarkStart w:id="53" w:name="__Fieldmark__26_3457605310"/>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457605310"/>
            <w:bookmarkStart w:id="55" w:name="__Fieldmark__27_345760531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457605310"/>
            <w:bookmarkStart w:id="57" w:name="__Fieldmark__28_345760531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457605310"/>
            <w:bookmarkStart w:id="59" w:name="__Fieldmark__29_345760531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457605310"/>
            <w:bookmarkStart w:id="61" w:name="__Fieldmark__30_345760531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457605310"/>
      <w:bookmarkStart w:id="63" w:name="__Fieldmark__31_3457605310"/>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457605310"/>
      <w:bookmarkStart w:id="65" w:name="__Fieldmark__32_345760531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w:t>
      </w:r>
      <w:r>
        <w:rPr>
          <w:i/>
          <w:lang w:eastAsia="fr-FR"/>
        </w:rPr>
        <w:t xml:space="preserve"> </w:t>
      </w:r>
      <w:r>
        <w:rPr>
          <w:lang w:eastAsia="fr-FR"/>
        </w:rPr>
        <w:t xml:space="preserve"> OU R2362-2 du CCP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457605310"/>
      <w:bookmarkStart w:id="67" w:name="__Fieldmark__33_3457605310"/>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457605310"/>
      <w:bookmarkStart w:id="69" w:name="__Fieldmark__34_3457605310"/>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457605310"/>
      <w:bookmarkStart w:id="71" w:name="__Fieldmark__35_3457605310"/>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457605310"/>
      <w:bookmarkStart w:id="73" w:name="__Fieldmark__36_3457605310"/>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457605310"/>
      <w:bookmarkStart w:id="75" w:name="__Fieldmark__37_3457605310"/>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457605310"/>
      <w:bookmarkStart w:id="77" w:name="__Fieldmark__38_3457605310"/>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57605310"/>
      <w:bookmarkStart w:id="79" w:name="__Fieldmark__39_3457605310"/>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57605310"/>
      <w:bookmarkStart w:id="81" w:name="__Fieldmark__40_345760531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457605310"/>
      <w:bookmarkStart w:id="83" w:name="__Fieldmark__41_3457605310"/>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457605310"/>
      <w:bookmarkStart w:id="85" w:name="__Fieldmark__42_3457605310"/>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457605310"/>
      <w:bookmarkStart w:id="87" w:name="__Fieldmark__43_3457605310"/>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457605310"/>
      <w:bookmarkStart w:id="89" w:name="__Fieldmark__44_3457605310"/>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457605310"/>
      <w:bookmarkStart w:id="91" w:name="__Fieldmark__45_3457605310"/>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À réserver, dans l’exécution du marché, un nombre d’heures d’insertion, sur la durée du chantier, au moins égal à 180.</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457605310"/>
      <w:bookmarkStart w:id="93" w:name="__Fieldmark__46_3457605310"/>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457605310"/>
      <w:bookmarkStart w:id="95" w:name="__Fieldmark__47_3457605310"/>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5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0-1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9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6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2:00Z</dcterms:created>
  <dc:creator>QUILLIEN Helene ATTACHE MINDEF</dc:creator>
  <dc:description/>
  <cp:keywords/>
  <dc:language>en-US</dc:language>
  <cp:lastModifiedBy>SEVENNEC Thierry SA CL NORMALE DEF</cp:lastModifiedBy>
  <cp:lastPrinted>2015-12-01T11:19:00Z</cp:lastPrinted>
  <dcterms:modified xsi:type="dcterms:W3CDTF">2025-05-21T06:20:00Z</dcterms:modified>
  <cp:revision>4</cp:revision>
  <dc:subject/>
  <dc:title/>
</cp:coreProperties>
</file>